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ных мероприятий, в рамках акции «Внимание дети!» МБОУ Конзаводская СОШ №2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целью профилактики  детского дорожно-транспортного травматизма, формирование ответственного отношения родителей несовершеннолетних и обучающихся МБОУ Конзаводской СОШ №2 к соблюдению Правил дорожного движения,  в рамках широкомасштабной акции «Внимание, дети!»,       проведены следующие мероприяти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или уголки безопасности дорожного движения, в рекреации здания МБОУ Конзаводской СОШ №2 и по класса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ли инструктажи обучающихся, водителей, осуществляющих перевозки обучающихся, лиц сопровождающих обучающихся при перевозке на школьном автобусе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или и распространили наглядную агитацию: памятки, листовки в рамках акци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ы классные часы, беседы по БДД и правилам дорожного движения, просмотрели презентации и видеофильмы на данную тематик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я «Посвящение первоклассников в пешеходы», где ИЮДовцы вручили первоклассникам фликеры (светоотражающих значков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 «День безопасности» с участием  водителей, родителей (родительский патруль)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флешмоб «Заметный пешеход» с участием «Родительского патруля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оведены экскурсии для обучающихся 1,5 классов в кабинет ПДД в МБОУ Конзаводской СОШ №2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оведены родительские собрания с обсуждением темы «Безопасный путь в школу», с разбором маршрутов от дома до школы и обратно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3:00Z</dcterms:created>
  <dc:creator>user</dc:creator>
  <dc:description/>
  <dc:language>en-US</dc:language>
  <cp:lastModifiedBy>user</cp:lastModifiedBy>
  <dcterms:modified xsi:type="dcterms:W3CDTF">2019-09-10T06:13:00Z</dcterms:modified>
  <cp:revision>2</cp:revision>
  <dc:subject/>
  <dc:title/>
</cp:coreProperties>
</file>